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MATH-O FINAL EXAM REVIEW QUESTIONS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A. Quadratics:</w:t>
      </w:r>
    </w:p>
    <w:p>
      <w:pPr>
        <w:pStyle w:val="Normal"/>
        <w:rPr/>
      </w:pPr>
      <w:r>
        <w:rPr/>
        <w:t xml:space="preserve">1. Find the vertex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/>
        <w:t>.</w:t>
      </w:r>
    </w:p>
    <w:p>
      <w:pPr>
        <w:pStyle w:val="Normal"/>
        <w:rPr/>
      </w:pPr>
      <w:r>
        <w:rPr/>
        <w:t xml:space="preserve">2. Find the vertex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>.</w:t>
      </w:r>
    </w:p>
    <w:p>
      <w:pPr>
        <w:pStyle w:val="Normal"/>
        <w:rPr/>
      </w:pPr>
      <w:r>
        <w:rPr/>
        <w:t xml:space="preserve">3. Is the vertex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 a max or min?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886200</wp:posOffset>
            </wp:positionH>
            <wp:positionV relativeFrom="paragraph">
              <wp:posOffset>64135</wp:posOffset>
            </wp:positionV>
            <wp:extent cx="1833880" cy="176784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880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4. Is the vertex of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a max or min?</w:t>
      </w:r>
    </w:p>
    <w:p>
      <w:pPr>
        <w:pStyle w:val="Normal"/>
        <w:rPr/>
      </w:pPr>
      <w:r>
        <w:rPr/>
        <w:t xml:space="preserve">5. Simplif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 xml:space="preserve">6. Solv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 </w:t>
      </w:r>
      <w:r>
        <w:rPr>
          <w:i/>
        </w:rPr>
        <w:t>by factoring.</w:t>
      </w:r>
    </w:p>
    <w:p>
      <w:pPr>
        <w:pStyle w:val="Normal"/>
        <w:rPr>
          <w:i/>
          <w:i/>
        </w:rPr>
      </w:pPr>
      <w:r>
        <w:rPr/>
        <w:t xml:space="preserve">7. Solv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</w:t>
      </w:r>
      <w:r>
        <w:rPr>
          <w:i/>
        </w:rPr>
        <w:t>using the quadratic formula</w:t>
      </w:r>
    </w:p>
    <w:p>
      <w:pPr>
        <w:pStyle w:val="Normal"/>
        <w:rPr/>
      </w:pPr>
      <w:r>
        <w:rPr/>
        <w:t xml:space="preserve">8. Find the solutions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</w:p>
    <w:p>
      <w:pPr>
        <w:pStyle w:val="Normal"/>
        <w:rPr/>
      </w:pPr>
      <w:r>
        <w:rPr/>
        <w:t>9. Find the solutions of the function based on the grap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B. Function families and transformations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Pick the transformation that is </w:t>
      </w:r>
      <w:r>
        <w:rPr>
          <w:b/>
        </w:rPr>
        <w:t>NOT</w:t>
      </w:r>
      <w:r>
        <w:rPr/>
        <w:t xml:space="preserve"> true</w:t>
      </w:r>
    </w:p>
    <w:p>
      <w:pPr>
        <w:pStyle w:val="Normal"/>
        <w:rPr/>
      </w:pPr>
      <w:r>
        <w:rPr/>
        <w:t xml:space="preserve">10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/>
      </w:pPr>
      <w:r>
        <w:rPr/>
        <w:t xml:space="preserve">A. wider parabola </w:t>
        <w:tab/>
        <w:t>B. Shift down 4</w:t>
        <w:tab/>
        <w:t>C. Shift left 3 units</w:t>
        <w:tab/>
        <w:t>D. Shift right 3 uni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rPr/>
      </w:pPr>
      <w:r>
        <w:rPr/>
        <w:t>A. wider parabola</w:t>
        <w:tab/>
        <w:t>B. skinnier parabola</w:t>
        <w:tab/>
        <w:tab/>
        <w:t>C. opens down (reflect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/>
      </w:pPr>
      <w:r>
        <w:rPr/>
        <w:t>A. larger amplitude</w:t>
        <w:tab/>
        <w:t>B. shorter period</w:t>
        <w:tab/>
        <w:t>C. shift right 45</w:t>
        <w:tab/>
        <w:t>D. Shift down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left="2160" w:hanging="2160"/>
        <w:rPr/>
      </w:pPr>
      <w:r>
        <w:rPr/>
        <w:t>A. larger amplitude</w:t>
        <w:tab/>
        <w:t>B. Shorter period</w:t>
        <w:tab/>
        <w:t>C. Shift down 2</w:t>
        <w:tab/>
        <w:t>D. reflected (starts at bottom)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  <w:t>Which function family does each of the following belong to?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  <w:t>14. A gym membership is a $50 set-up fee and then $27 per month.</w:t>
      </w:r>
    </w:p>
    <w:p>
      <w:pPr>
        <w:pStyle w:val="Normal"/>
        <w:ind w:left="2160" w:hanging="2160"/>
        <w:rPr/>
      </w:pPr>
      <w:r>
        <w:rPr/>
        <w:t>15. A rabbit population triples in size every year.</w:t>
      </w:r>
    </w:p>
    <w:p>
      <w:pPr>
        <w:pStyle w:val="Normal"/>
        <w:ind w:left="2160" w:hanging="2160"/>
        <w:rPr/>
      </w:pPr>
      <w:r>
        <w:rPr/>
        <w:t xml:space="preserve">16. </w:t>
      </w:r>
    </w:p>
    <w:p>
      <w:pPr>
        <w:pStyle w:val="Normal"/>
        <w:ind w:left="2160" w:hanging="1440"/>
        <w:rPr>
          <w:rFonts w:ascii="Times" w:hAnsi="Times" w:cs="Times"/>
          <w:color w:val="000000"/>
          <w:lang w:val="en-US" w:eastAsia="en-US"/>
        </w:rPr>
      </w:pPr>
      <w:r>
        <w:rPr>
          <w:rFonts w:cs="Times" w:ascii="Times" w:hAnsi="Times"/>
          <w:color w:val="000000"/>
          <w:lang w:val="en-US" w:eastAsia="en-US"/>
        </w:rPr>
        <w:drawing>
          <wp:inline distT="0" distB="0" distL="0" distR="0">
            <wp:extent cx="1366520" cy="136652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6520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. Trigonometry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Find the amplitude and period of each functio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17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/>
      </w:pPr>
      <w:r>
        <w:rPr/>
        <w:t xml:space="preserve">18. </w:t>
      </w:r>
      <w:r>
        <w:rPr/>
        <w:drawing>
          <wp:inline distT="0" distB="0" distL="0" distR="0">
            <wp:extent cx="3192780" cy="167195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2780" cy="167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Find x.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388620</wp:posOffset>
                </wp:positionV>
                <wp:extent cx="1809750" cy="1471295"/>
                <wp:effectExtent l="0" t="0" r="34925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9720" cy="1471320"/>
                          <a:chOff x="0" y="0"/>
                          <a:chExt cx="1809720" cy="1471320"/>
                        </a:xfrm>
                      </wpg:grpSpPr>
                      <wps:wsp>
                        <wps:cNvSpPr/>
                        <wps:spPr>
                          <a:xfrm>
                            <a:off x="228600" y="48960"/>
                            <a:ext cx="1581120" cy="965880"/>
                          </a:xfrm>
                          <a:prstGeom prst="rtTriangl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560" dir="5400000" blurRad="0" rotWithShape="0">
                              <a:srgbClr val="80808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8484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01412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794880"/>
                            <a:ext cx="219240" cy="219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560" dir="5400000" blurRad="0" rotWithShape="0">
                              <a:srgbClr val="80808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0.6pt;width:142.5pt;height:115.9pt" coordorigin="360,612" coordsize="2850,2318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stroked="t" o:allowincell="f" style="position:absolute;left:720;top:689;width:2489;height:1520;mso-wrap-style:none;v-text-anchor:middle" type="_x0000_t6">
                  <v:fill o:detectmouseclick="t" on="false"/>
                  <v:stroke color="black" weight="19080" joinstyle="miter" endcap="flat"/>
                  <v:shadow on="t" obscured="f" color="gray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0;top:1218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440;top:2209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440;top:612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stroked="t" o:allowincell="f" style="position:absolute;left:720;top:1864;width:344;height:344;mso-wrap-style:none;v-text-anchor:middle">
                  <v:fill o:detectmouseclick="t" on="false"/>
                  <v:stroke color="black" weight="19080" joinstyle="miter" endcap="flat"/>
                  <v:shadow on="t" obscured="f" color="gray"/>
                  <w10:wrap type="square"/>
                </v:rect>
              </v:group>
            </w:pict>
          </mc:Fallback>
        </mc:AlternateContent>
      </w:r>
      <w:r>
        <w:rPr/>
        <w:t xml:space="preserve">20. </w:t>
        <w:tab/>
        <w:tab/>
        <w:tab/>
        <w:tab/>
        <w:tab/>
        <w:t xml:space="preserve">21. </w:t>
        <w:tab/>
        <w:tab/>
        <w:tab/>
        <w:tab/>
        <w:t xml:space="preserve">22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14600</wp:posOffset>
                </wp:positionH>
                <wp:positionV relativeFrom="paragraph">
                  <wp:posOffset>130810</wp:posOffset>
                </wp:positionV>
                <wp:extent cx="1133475" cy="1623060"/>
                <wp:effectExtent l="0" t="28575" r="19685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3640" cy="1623240"/>
                          <a:chOff x="0" y="0"/>
                          <a:chExt cx="1133640" cy="162324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905040" cy="1152360"/>
                          </a:xfrm>
                          <a:prstGeom prst="rtTriangl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560" dir="5400000" blurRad="0" rotWithShape="0">
                              <a:srgbClr val="80808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2286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9168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16604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923760"/>
                            <a:ext cx="219240" cy="219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560" dir="5400000" blurRad="0" rotWithShape="0">
                              <a:srgbClr val="80808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10.3pt;width:89.25pt;height:127.8pt" coordorigin="3960,206" coordsize="1785,2556">
                <v:shape id="shape_0" stroked="t" o:allowincell="f" style="position:absolute;left:4320;top:206;width:1424;height:1814;mso-wrap-style:none;v-text-anchor:middle" type="_x0000_t6">
                  <v:fill o:detectmouseclick="t" on="false"/>
                  <v:stroke color="black" weight="19080" joinstyle="miter" endcap="flat"/>
                  <v:shadow on="t" obscured="f" color="gray"/>
                  <w10:wrap type="square"/>
                </v:shape>
                <v:shape id="shape_0" stroked="f" o:allowincell="f" style="position:absolute;left:4320;top:566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960;top:823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80;top:2042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stroked="t" o:allowincell="f" style="position:absolute;left:4320;top:1661;width:344;height:344;mso-wrap-style:none;v-text-anchor:middle">
                  <v:fill o:detectmouseclick="t" on="false"/>
                  <v:stroke color="black" weight="19080" joinstyle="miter" endcap="flat"/>
                  <v:shadow on="t" obscured="f" color="gray"/>
                  <w10:wrap type="squar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43400</wp:posOffset>
                </wp:positionH>
                <wp:positionV relativeFrom="paragraph">
                  <wp:posOffset>130810</wp:posOffset>
                </wp:positionV>
                <wp:extent cx="1828800" cy="1080135"/>
                <wp:effectExtent l="0" t="18415" r="31115" b="3429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080000"/>
                          <a:chOff x="0" y="0"/>
                          <a:chExt cx="1828800" cy="1080000"/>
                        </a:xfrm>
                      </wpg:grpSpPr>
                      <wps:wsp>
                        <wps:cNvSpPr txBox="1"/>
                        <wps:spPr>
                          <a:xfrm>
                            <a:off x="0" y="3888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960" y="0"/>
                            <a:ext cx="1590840" cy="1075680"/>
                          </a:xfrm>
                          <a:prstGeom prst="rtTriangl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560" dir="5400000" blurRad="0" rotWithShape="0">
                              <a:srgbClr val="80808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16128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60200"/>
                            <a:ext cx="685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2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960" y="861120"/>
                            <a:ext cx="219240" cy="219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560" dir="5400000" blurRad="0" rotWithShape="0">
                              <a:srgbClr val="80808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10.3pt;width:144pt;height:85.05pt" coordorigin="6840,206" coordsize="2880,1701">
                <v:shape id="shape_0" stroked="f" o:allowincell="f" style="position:absolute;left:6840;top:818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t" o:allowincell="f" style="position:absolute;left:7215;top:206;width:2504;height:1693;mso-wrap-style:none;v-text-anchor:middle" type="_x0000_t6">
                  <v:fill o:detectmouseclick="t" on="false"/>
                  <v:stroke color="black" weight="19080" joinstyle="miter" endcap="flat"/>
                  <v:shadow on="t" obscured="f" color="gray"/>
                  <w10:wrap type="square"/>
                </v:shape>
                <v:shape id="shape_0" stroked="f" o:allowincell="f" style="position:absolute;left:8280;top:46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00;top:458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2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stroked="t" o:allowincell="f" style="position:absolute;left:7215;top:1562;width:344;height:344;mso-wrap-style:none;v-text-anchor:middle">
                  <v:fill o:detectmouseclick="t" on="false"/>
                  <v:stroke color="black" weight="19080" joinstyle="miter" endcap="flat"/>
                  <v:shadow on="t" obscured="f" color="gray"/>
                  <w10:wrap type="squar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Convert 200</w:t>
      </w:r>
      <w:r>
        <w:rPr>
          <w:rFonts w:eastAsia="Symbol" w:cs="Symbol" w:ascii="Symbol" w:hAnsi="Symbol"/>
        </w:rPr>
        <w:t></w:t>
      </w:r>
      <w:r>
        <w:rPr/>
        <w:t xml:space="preserve"> to radi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. Convert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radians to degre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63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0:35:00Z</dcterms:created>
  <dc:creator>Lauren Williams</dc:creator>
  <dc:description/>
  <cp:keywords/>
  <dc:language>en-US</dc:language>
  <cp:lastModifiedBy>Lauren Williams</cp:lastModifiedBy>
  <dcterms:modified xsi:type="dcterms:W3CDTF">2011-06-16T11:06:00Z</dcterms:modified>
  <cp:revision>23</cp:revision>
  <dc:subject/>
  <dc:title/>
</cp:coreProperties>
</file>